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ECNÉ INFORMAC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hlářské výrobky budou provedeny dle uvedených popisů a specifik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jištění rozporu projektové dokumentace se skutečností je nutno kontaktovat projektan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škeré truhlářské výrobky bude zhotovitelem vyhotovena a předložena ke schválení dílenská dokumentace (schvaluje TDI/stavebník/projektant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truhlářské výrobky budou vyvzorkovány a předloženy ke schválení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posoudí zhotovitel dle příslušných ČSN a to hlavně se zřetelem na únosnost prvků (zejména zábradlí, schodiště apod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objednáním, resp. výrobou, budou zhotovitelem/dodavatelem ověřeny rozměry a stavební připravenos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 objednáním, resp. výrobou, budou zhotovitelem/dodavatelem odborně ověřena vhodnost konkrétního výrobk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sou uvedeny referenční výrobky budou použity výrobky stejných vlastností, technických parametrů, vzhledu apod. jako uvedené referenční výrobk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a kotvení výrobků musí být provedeno dle TP (technický předpis), dle odborné zkušenosti truhláře (zhotovitele), dle požadavků vyplývajících z ČSN a to tak aby nebyla poškozena nebo jinak nevhodně narušena navazující konstrukce. Kotvení větších a těžkých výrobků bude dořešeno s projektantem v rámci 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truhlářské výrobky musí být dodány kompletní, tj. včetně kotevních prvků, spojovacích prvků, kompletačních prvků, podložek, tmelů, napojovacích bodů na TZB (kabeláž, potrubí apod.) a dalších doplňkových materiálů a konstrukcí umožňující osazení a zabudování výrobk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výstavby a provedené skutečné stavební připravenosti může dojít k jiným vstupním podmínkám, které si vyžádají úpravu truhlářského výrobku. V tomto případě si projektant vyhrazuje právo na možnost úpravy a doplnění projektové dokumentace na straně truhlářských výrobků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užité výrobky a materiály musí být schváleny příslušnými úřady pro užívání v EU s příslušnými atesty apod. Veškeré doklady budou doloženy</w:t>
      </w:r>
    </w:p>
    <w:p>
      <w:pPr>
        <w:pStyle w:val="MAtext"/>
        <w:numPr>
          <w:ilvl w:val="0"/>
          <w:numId w:val="3"/>
        </w:numPr>
        <w:spacing w:lineRule="auto" w:line="240"/>
        <w:rPr/>
      </w:pPr>
      <w:r>
        <w:rPr/>
        <w:t xml:space="preserve">povrchové úpravy budou provedeny dle požadavků uvedených u jednotlivých truhlářských výrobků a vzhledově budou dořešeny v rámci stavby se schválením stavebníka/TDI/projektanta a to vše dle technologických požadavků pro zvolenou povrchovou úpravu (nátěr, olej, nástřik apod.). 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ZNAM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obsahu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SA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i/>
              <w:szCs w:val="20"/>
              <w:iCs/>
              <w:rFonts w:cs="Arial" w:ascii="Arial" w:hAnsi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i/>
              <w:szCs w:val="20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hyperlink w:anchor="__RefHeading___Toc143844538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T/01 – VNITŘNÍ PARAPET OKNA</w:t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hyperlink w:anchor="__RefHeading___Toc143844539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T/02 – VNĚJŠÍ SEDACÍ PARAPET OKN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kern w:val="2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AILNÍ POPIS TRUHLÁŘSKÝCH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0" w:name="__RefHeading___Toc143844538"/>
      <w:bookmarkEnd w:id="0"/>
      <w:r>
        <w:rPr>
          <w:rFonts w:cs="Arial" w:ascii="Arial" w:hAnsi="Arial"/>
          <w:i/>
          <w:iCs/>
          <w:sz w:val="24"/>
          <w:szCs w:val="24"/>
        </w:rPr>
        <w:t>T/01 – VNITŘNÍ PARAPET OK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masivní dřevěný parapet s krycím nosem. Dodávka včetně kotvení/lepení. Tloušťka parapetu 30 mm</w:t>
      </w:r>
      <w:r>
        <w:rPr>
          <w:rFonts w:cs="Arial" w:ascii="Arial" w:hAnsi="Arial"/>
          <w:color w:val="00B05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Další podrobnosti viz detail D-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masivní dřevěný parapet - smr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enní výplně – půdorysy, detaily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ónováno do odstínu dub - lazura, resp. stejné barevné provedení jako vnitřní rámy oken – bude vyvzorková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dodávka včetně kotvení/lepení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843"/>
        <w:gridCol w:w="20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z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lá šířka okna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lá hloubka parapetu stavebně (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šířka parape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+B+C+D = celk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_Hlk143767060"/>
            <w:bookmarkEnd w:id="1"/>
            <w:r>
              <w:rPr>
                <w:rFonts w:cs="Arial" w:ascii="Arial" w:hAnsi="Arial"/>
                <w:sz w:val="20"/>
                <w:szCs w:val="20"/>
              </w:rPr>
              <w:t>T/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1+1+1 = 4 k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3+3+1 = 9 k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+3+3+3 = 12 k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1+1+1 = 4 k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1+1+1 = 4 k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2" w:name="__RefHeading___Toc143844539"/>
      <w:bookmarkEnd w:id="2"/>
      <w:r>
        <w:rPr>
          <w:rFonts w:cs="Arial" w:ascii="Arial" w:hAnsi="Arial"/>
          <w:i/>
          <w:iCs/>
          <w:sz w:val="24"/>
          <w:szCs w:val="24"/>
        </w:rPr>
        <w:t>T/02 – VNĚJŠÍ SEDACÍ PARAPET OK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masivní dřevěný parapet s krycím nosem a odkapní drážkou. Provedení ve formě masivní spárovky v tloušťce 50 mm. Dodávka včetně kotvení/lepení. Další podrobnosti viz detail D-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masivní dřevěný parapet v provedení ze spárovky, sibiřský modřín – sedací parape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enní výplně – půdorysy, detaily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barvá lazu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dodávka včetně kotvení/lepení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843"/>
        <w:gridCol w:w="20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z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lá šířka okna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lá hloubka parapetu stavebně (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šířka parape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+B+C+D = celk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1+1+1 = 4 k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ýstavba chráněného bydlení v Nové Pace</w:t>
    </w:r>
  </w:p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Vyšehradě 1205, 509 01 Nová Paka</w:t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lineRule="atLeast" w:line="100" w:before="0" w:after="0"/>
      <w:rPr/>
    </w:pPr>
    <w:r>
      <w:rPr>
        <w:rFonts w:cs="Arial" w:ascii="Arial" w:hAnsi="Arial"/>
        <w:sz w:val="20"/>
        <w:szCs w:val="20"/>
      </w:rPr>
      <w:t>DPS – 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AtextChar">
    <w:name w:val="MA_text Char"/>
    <w:qFormat/>
    <w:rPr>
      <w:rFonts w:ascii="Arial" w:hAnsi="Arial" w:eastAsia="Times New Roman" w:cs="Arial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</w:pPr>
    <w:rPr/>
  </w:style>
  <w:style w:type="paragraph" w:styleId="Endnote">
    <w:name w:val="Endnote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widowControl w:val="false"/>
      <w:spacing w:lineRule="atLeast" w:line="100" w:before="0" w:after="0"/>
      <w:ind w:left="0" w:right="0" w:firstLine="567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50:00Z</dcterms:created>
  <dc:creator>os</dc:creator>
  <dc:description/>
  <cp:keywords/>
  <dc:language>en-US</dc:language>
  <cp:lastModifiedBy>os</cp:lastModifiedBy>
  <cp:lastPrinted>2021-08-05T12:17:00Z</cp:lastPrinted>
  <dcterms:modified xsi:type="dcterms:W3CDTF">2023-10-09T11:50:00Z</dcterms:modified>
  <cp:revision>2</cp:revision>
  <dc:subject/>
  <dc:title/>
</cp:coreProperties>
</file>